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9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 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есто № Уч  Балл  ACDEFGH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26   6     X.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50   6     XX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37   6     XX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75   6     XX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80   6     XX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54   4     X..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28   3     ..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93    3     .X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     179   2     .X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58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99 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H  1      2      3      4      5      6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6    1 4 5 2 1 1 2  -      5(7)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0    3 6 4 5 2 2 6  -      -      -      4(11)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6 3 6 6 5 6 3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4    5 1 3 4 6 4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2 2 2 1 4 3 1  -      5(8)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0    4 5 1 3 3 5 5  -      -      -      4(11)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452"/>
        <w:gridCol w:w="1452"/>
        <w:gridCol w:w="1333"/>
        <w:gridCol w:w="1808"/>
        <w:gridCol w:w="2161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79"/>
        <w:gridCol w:w="1648"/>
        <w:gridCol w:w="1523"/>
        <w:gridCol w:w="1398"/>
        <w:gridCol w:w="2269"/>
        <w:gridCol w:w="2268"/>
      </w:tblGrid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рецьк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яш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убль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ценко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о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урмухано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8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ець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pm.dance.studio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 Бейд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пиця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9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єєва</w:t>
            </w:r>
          </w:p>
        </w:tc>
        <w:tc>
          <w:tcPr>
            <w:tcW w:w="15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5:54:00Z</dcterms:created>
  <dc:creator>Елена</dc:creator>
  <dc:description/>
  <cp:keywords/>
  <dc:language>en-US</dc:language>
  <cp:lastModifiedBy>Елена</cp:lastModifiedBy>
  <dcterms:modified xsi:type="dcterms:W3CDTF">2025-10-04T17:19:00Z</dcterms:modified>
  <cp:revision>3</cp:revision>
  <dc:subject/>
  <dc:title>Всеукраїнські змагання з сучасних танців</dc:title>
</cp:coreProperties>
</file>